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70890" cy="879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ОРЕЧЕ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3 СЕССИЯ 4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val="en-US"/>
        </w:rPr>
        <w:t>От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 27 мая 2022 года</w:t>
      </w:r>
      <w:r>
        <w:rPr>
          <w:rFonts w:eastAsia="Times New Roman" w:cs="Times New Roman" w:ascii="Times New Roman" w:hAnsi="Times New Roman"/>
          <w:bCs/>
          <w:sz w:val="27"/>
          <w:szCs w:val="27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      </w:t>
      </w:r>
      <w:r>
        <w:rPr>
          <w:rFonts w:eastAsia="Times New Roman" w:cs="Times New Roman" w:ascii="Times New Roman" w:hAnsi="Times New Roman"/>
          <w:bCs/>
          <w:sz w:val="27"/>
          <w:szCs w:val="27"/>
          <w:lang w:val="en-US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    № 138      </w:t>
      </w:r>
      <w:r>
        <w:rPr>
          <w:rFonts w:eastAsia="Times New Roman" w:cs="Times New Roman" w:ascii="Times New Roman" w:hAnsi="Times New Roman"/>
          <w:bCs/>
          <w:sz w:val="27"/>
          <w:szCs w:val="27"/>
          <w:lang w:val="en-U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.Шко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раснодарского кр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О рег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ешения Совета Школьне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Белореченского района № 134 от 27 мая 2022 года «О внес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изменений в Устав Школьненского сельского поселения Белореченского района»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государственной регистрации решения Совета Школьненского сельского поселения Белореченского района № 134 от 27 мая 2022 года «О внесении изменений в Устав Школьненского сельского поселения Белореченского района» в территориальном органе уполномоченного федерального органа исполнительной власти в сфере регистрации уставов муниципальных образований, в соответствии со статьей 44 Федерального закона  от 6 октября 2003 года № 131-ФЗ «Об общих принципах организации местного самоуправления в Российской Федерации», Федеральным законом от 21 июля 2005 года № 97-ФЗ «О государственной регистрации уставов муниципальных образований», руководствуясь статьей     26 Устава Школьненского сельского поселения Белореченского района, Совет Школьненского сельского поселения Белореченского района р е ш и л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ab/>
        <w:t>1. Поручить главе Школьненского сельского поселения Белореченского района В.Г.Попкову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Зарегистрировать решение Совета Школьненского сельского поселения Белореченского района № 134 о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 мая 2022 года «О внесении изменений в Устав Школьненского сельского поселения Белореченского района» в территориальном органе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решения возложить на председателя Совета Школьненского сельского поселения Белореченского района  О.В.Калиткину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дня подпис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О.В.Калитк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7:02:00Z</dcterms:created>
  <dc:creator>admin</dc:creator>
  <dc:description/>
  <cp:keywords/>
  <dc:language>en-US</dc:language>
  <cp:lastModifiedBy>Пользователь Windows</cp:lastModifiedBy>
  <cp:lastPrinted>2020-07-23T16:03:00Z</cp:lastPrinted>
  <dcterms:modified xsi:type="dcterms:W3CDTF">2022-06-30T06:14:00Z</dcterms:modified>
  <cp:revision>12</cp:revision>
  <dc:subject/>
  <dc:title>ПРИЛОЖЕНИЕ № 1</dc:title>
</cp:coreProperties>
</file>